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 Went Walking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nit Checklis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me:  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  Student reads easily in familiar text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mment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  Student correctly matches animals to printed name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mment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  Student can name at least one farm animal and its job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mment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  Student uses punctuation, capitalization, and spelling correctly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mment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br/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  Student write in complete sentence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mment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  Student used the inquiry process to recall information about a farm animal.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mment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  Student reflected upon the experience by sharing their story with a small group.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mment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8:05:00Z</dcterms:created>
  <dc:creator>kporter</dc:creator>
  <dc:description/>
  <cp:keywords/>
  <dc:language>en-US</dc:language>
  <cp:lastModifiedBy>kporter</cp:lastModifiedBy>
  <dcterms:modified xsi:type="dcterms:W3CDTF">2010-10-18T18:21:00Z</dcterms:modified>
  <cp:revision>2</cp:revision>
  <dc:subject/>
  <dc:title>I Went Walking</dc:title>
</cp:coreProperties>
</file>